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115713289"/>
            <w:bookmarkStart w:id="2" w:name="__Fieldmark__0_311571328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115713289"/>
            <w:bookmarkStart w:id="4" w:name="__Fieldmark__1_311571328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3115713289"/>
            <w:bookmarkStart w:id="6" w:name="__Fieldmark__2_3115713289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3115713289"/>
            <w:bookmarkStart w:id="8" w:name="__Fieldmark__3_3115713289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3115713289"/>
            <w:bookmarkStart w:id="10" w:name="__Fieldmark__4_3115713289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3115713289"/>
            <w:bookmarkStart w:id="12" w:name="__Fieldmark__5_3115713289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0/21/OCN Opravy a revize kulových uzávěrů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6:1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27T07:27:00Z</dcterms:modified>
  <cp:revision>4</cp:revision>
  <dc:subject/>
  <dc:title>ČÁST 2</dc:title>
</cp:coreProperties>
</file>